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CYFIKACJA TECHNICZNA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OWANEGO URZĄDZENIA WIELOFUNKCYJN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OSTEPOWANIU O NUMERZE TZ-371/128/12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Producent, typ, model oferowanego urządzenia</w:t>
      </w:r>
      <w:r>
        <w:rPr/>
        <w:t>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scan/kop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0 stron (5% druk ciągł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tonera standardowego 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0 stron (5% druk ciągł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atywny cykl pracy (miesięcznie, format A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0 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65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na min 3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 min 1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dajników w standardz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kopert (możliwość druk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do 220g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pojemność podajnika automatycznego (ADF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(koper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 sztu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odajnika (fol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0 sztu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najmniej: pocztówki folie etykiety koperty papier bond papier kolorowy papier błyszczący papier firmowy papier fotograficzny podstawowy papier zwykły papier wstępnie zadrukowany papier dziurkowany papier ekologiczny papier szorst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0 x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600 x 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druku w czer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ie mniej niż 20 str.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ie mniej niż 20 str.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ie 17 sekun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fa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ysyłania odbierania fak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fak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stron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ie wybier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 lokalizacj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ska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wustro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e-ma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czna rozdzielcz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 plików w forma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: PDF, PDF z możliwością przeszukiwania, JPG, RTF, TXT, BMP, PNG, TIFF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x3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 monochromat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 kopi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 kopi/m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skal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ział co najmniej : min 25% max 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ilość k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imum 2 porty USB (min 1 USB 2.0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x RJ45 (minimum FastEthernet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 produ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30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: szerokość 420 mm głębokość 483 mm wysokość 50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ność energe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ENERGY STAR®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® 7 (32- i 64-bitowy); Windows Vista® (32- i 64-bitowy); Microsoft® Windows® XP (32-bitow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spacing w:lineRule="auto" w:line="240" w:before="0" w:after="0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9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CytatintensywnyZnak1">
    <w:name w:val="Cytat intensywny Znak1"/>
    <w:qFormat/>
    <w:rPr>
      <w:b/>
      <w:bCs/>
      <w:i/>
      <w:iCs/>
      <w:color w:val="4F81BD"/>
    </w:rPr>
  </w:style>
  <w:style w:type="character" w:styleId="Attributenametext">
    <w:name w:val="attribute_name_text"/>
    <w:basedOn w:val="Domylnaczcionkaakapitu"/>
    <w:qFormat/>
    <w:rPr/>
  </w:style>
  <w:style w:type="character" w:styleId="ZnakZnak2">
    <w:name w:val=" Znak Znak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58:00Z</dcterms:created>
  <dc:creator>Wojtek</dc:creator>
  <dc:description/>
  <cp:keywords/>
  <dc:language>en-US</dc:language>
  <cp:lastModifiedBy>abojarska</cp:lastModifiedBy>
  <cp:lastPrinted>2012-08-10T10:13:00Z</cp:lastPrinted>
  <dcterms:modified xsi:type="dcterms:W3CDTF">2012-10-09T11:12:00Z</dcterms:modified>
  <cp:revision>3</cp:revision>
  <dc:subject/>
  <dc:title>Załącznik nr 4 do SIWZ</dc:title>
</cp:coreProperties>
</file>